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36"/>
          <w:szCs w:val="36"/>
        </w:rPr>
        <w:t>Lively views exchanged on relations</w:t>
      </w:r>
      <w:r>
        <w:rPr/>
        <w:br/>
      </w:r>
      <w:r>
        <w:rPr>
          <w:rFonts w:cs="Arial" w:ascii="Arial" w:hAnsi="Arial"/>
          <w:sz w:val="18"/>
          <w:szCs w:val="18"/>
        </w:rPr>
        <w:t>By Xin Wen</w:t>
        <w:br/>
        <w:t>Updated: 2007-08-29 07:00</w:t>
      </w:r>
      <w:r>
        <w:rPr/>
        <w:t xml:space="preserve"> </w:t>
      </w:r>
    </w:p>
    <w:p>
      <w:pPr>
        <w:pStyle w:val="Normal"/>
        <w:spacing w:before="300" w:after="300"/>
        <w:rPr/>
      </w:pPr>
      <w:r>
        <w:rPr/>
        <w:t>Frank and heated exchanges on Sino-Japanese relations and the future of Asia marked discussions between Chinese university students and Japanese guests at the third Beijing-Tokyo Forum yesterday.</w:t>
      </w:r>
    </w:p>
    <w:p>
      <w:pPr>
        <w:pStyle w:val="Normal"/>
        <w:spacing w:before="300" w:after="300"/>
        <w:rPr/>
      </w:pPr>
      <w:r>
        <w:rPr/>
        <w:t>At Peking University, opinion makers from the two countries held candid debates on bilateral ties and their effect on the continent during a discussion on China-Japan Strategic Relationship of Mutual Benefit and the Future of Asia.</w:t>
      </w:r>
    </w:p>
    <w:p>
      <w:pPr>
        <w:pStyle w:val="Normal"/>
        <w:spacing w:before="300" w:after="300"/>
        <w:rPr/>
      </w:pPr>
      <w:r>
        <w:rPr/>
        <w:t>The sparks of good ideas brought about by the suggestions can, in turn, promote development of common interests, said Zhao Qizheng, vice-chairman of the subcommittee of foreign affairs of the National Committee of Chinese People's Political Consultative Conference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spacing w:before="300" w:after="300"/>
        <w:rPr/>
      </w:pPr>
      <w:r>
        <w:rPr/>
        <w:t>The annual forum convened at a time when bilateral ties are warming after Japanese Prime Minister Shinzo Abe's ice-breaking visit to China last year and Premier Wen Jiabao's ice-thawing return visit this year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714115" cy="4365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436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849"/>
                            </w:tblGrid>
                            <w:tr>
                              <w:trPr/>
                              <w:tc>
                                <w:tcPr>
                                  <w:tcW w:w="584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00" w:after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8230" cy="2515235"/>
                                        <wp:effectExtent l="0" t="0" r="0" b="0"/>
                                        <wp:docPr id="2" name="5439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5439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4" r="-1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8230" cy="2515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0" w:after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Zhao Qizheng (left), vice-chairman of the subcommittee of foreign affairs of the National Committee of the Chinese People's Political Consultative Conference, talks with Yuji Miyamoto, Japanese Ambassador Extraordinary and Plenipotentiary to China, during a seminar in Peking University held as part of the Beijing-Tokyo Forum which opened yesterday. Wu Zhiy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45pt;height:343.75pt;mso-wrap-distance-left:2.25pt;mso-wrap-distance-right:0pt;mso-wrap-distance-top:0pt;mso-wrap-distance-bottom:0pt;margin-top:-143.65pt;mso-position-vertical:center;mso-position-vertical-relative:text;margin-left:217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84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849"/>
                      </w:tblGrid>
                      <w:tr>
                        <w:trPr/>
                        <w:tc>
                          <w:tcPr>
                            <w:tcW w:w="584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300" w:after="3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8230" cy="2515235"/>
                                  <wp:effectExtent l="0" t="0" r="0" b="0"/>
                                  <wp:docPr id="3" name="5439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5439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8230" cy="2515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300" w:after="300"/>
                              <w:jc w:val="center"/>
                              <w:rPr/>
                            </w:pPr>
                            <w:r>
                              <w:rPr/>
                              <w:t>Zhao Qizheng (left), vice-chairman of the subcommittee of foreign affairs of the National Committee of the Chinese People's Political Consultative Conference, talks with Yuji Miyamoto, Japanese Ambassador Extraordinary and Plenipotentiary to China, during a seminar in Peking University held as part of the Beijing-Tokyo Forum which opened yesterday. Wu Zhiy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300" w:after="300"/>
        <w:rPr/>
      </w:pPr>
      <w:r>
        <w:rPr/>
        <w:t>Deputy Foreign Minister Dai Bingguo said the two countries should cherish the hard-won thaw in bilateral ties and maintain the momentum in promoting rapport.</w:t>
      </w:r>
    </w:p>
    <w:p>
      <w:pPr>
        <w:pStyle w:val="Normal"/>
        <w:spacing w:before="300" w:after="300"/>
        <w:rPr/>
      </w:pPr>
      <w:r>
        <w:rPr/>
        <w:t>Growing interaction and collaboration will benefit both, he added, expressing the hope that mutual understanding will be enhanced through extensive dialogue on topics of mutual concern.</w:t>
      </w:r>
    </w:p>
    <w:p>
      <w:pPr>
        <w:pStyle w:val="Normal"/>
        <w:spacing w:before="300" w:after="300"/>
        <w:rPr/>
      </w:pPr>
      <w:r>
        <w:rPr/>
        <w:t>Metaphorically describing China-Japan ties as a vehicle which should be driven carefully, Zhao said in a keynote speech that the growth of bilateral relationship is irreversible because improving Sino-Japanese relations accord with the aspirations of the two peoples, interdependence of the two economies is increasing and the neighbors' ties are also a global concern.</w:t>
      </w:r>
    </w:p>
    <w:p>
      <w:pPr>
        <w:pStyle w:val="Normal"/>
        <w:spacing w:before="300" w:after="300"/>
        <w:rPr/>
      </w:pPr>
      <w:r>
        <w:rPr/>
        <w:t>Minister of Culture Sun Jiazheng said: "Cultural exchanges play a key role in civil communication. Culture, which softens things silently like water, is actually strong and the basis of relations between countries," he explained.</w:t>
      </w:r>
    </w:p>
    <w:p>
      <w:pPr>
        <w:pStyle w:val="Normal"/>
        <w:spacing w:before="300" w:after="300"/>
        <w:rPr/>
      </w:pPr>
      <w:r>
        <w:rPr/>
        <w:t>Japanese Ambassador Extraordinary and Plenipotentiary to China Yuji Miyamoto said it is the neighbors' shared responsibility to contribute to peace and development of Asia and the world at large.</w:t>
      </w:r>
    </w:p>
    <w:p>
      <w:pPr>
        <w:pStyle w:val="Normal"/>
        <w:spacing w:before="300" w:after="300"/>
        <w:rPr/>
      </w:pPr>
      <w:r>
        <w:rPr/>
        <w:t>It would be empty talk to discuss Asian co-existence without the active participation of the two, he said.</w:t>
      </w:r>
    </w:p>
    <w:p>
      <w:pPr>
        <w:pStyle w:val="Normal"/>
        <w:spacing w:before="300" w:after="300"/>
        <w:rPr/>
      </w:pPr>
      <w:r>
        <w:rPr/>
        <w:t>He applauded the forum for serving as a venue for direct exchanges.</w:t>
      </w:r>
    </w:p>
    <w:p>
      <w:pPr>
        <w:pStyle w:val="Normal"/>
        <w:spacing w:before="300" w:after="300"/>
        <w:rPr/>
      </w:pPr>
      <w:r>
        <w:rPr/>
        <w:t>It is also imperative for the two sides to rebuild trust, which he said is important to state-to-state relations and person-to-person contacts.</w:t>
      </w:r>
    </w:p>
    <w:p>
      <w:pPr>
        <w:pStyle w:val="Normal"/>
        <w:spacing w:before="300" w:after="300"/>
        <w:rPr/>
      </w:pPr>
      <w:r>
        <w:rPr/>
        <w:t>The forum mainly focused on the existing state of Sino-Japanese relations and the future of Asia, said Yasushi Kudo of Japan's Genron NPO, a forum sponsor along with China Daily and Peking University.</w:t>
      </w:r>
    </w:p>
    <w:p>
      <w:pPr>
        <w:pStyle w:val="Normal"/>
        <w:spacing w:before="300" w:after="300"/>
        <w:rPr/>
      </w:pPr>
      <w:r>
        <w:rPr/>
        <w:t>Zhu Ling, editor-in-chief of China Daily, said media in the two countries could work together to help improve bilateral relations.</w:t>
      </w:r>
    </w:p>
    <w:p>
      <w:pPr>
        <w:pStyle w:val="Normal"/>
        <w:spacing w:before="300" w:after="300"/>
        <w:rPr/>
      </w:pPr>
      <w:r>
        <w:rPr/>
        <w:t>Objective reporting will help the Chinese and the Japanese get a clearer picture of each other, which is key to maintaining the momentum of promoting bilateral ties, Zhu said.</w:t>
      </w:r>
    </w:p>
    <w:p>
      <w:pPr>
        <w:pStyle w:val="Normal"/>
        <w:spacing w:before="300" w:after="300"/>
        <w:rPr/>
      </w:pPr>
      <w:r>
        <w:rPr/>
        <w:t>Active support for the forum from the two countries' influential figures in the political arena, the media, and business and culture, heralded a good beginning for second-track diplomacy between China and Japan.</w:t>
      </w:r>
    </w:p>
    <w:p>
      <w:pPr>
        <w:pStyle w:val="Normal"/>
        <w:spacing w:before="300" w:after="300"/>
        <w:rPr/>
      </w:pPr>
      <w:r>
        <w:rPr/>
        <w:t>Other topics discussed yesterday at the two-day forum were defense and security in Asia, economic collaboration, global warming and the role of the media.</w:t>
      </w:r>
    </w:p>
    <w:p>
      <w:pPr>
        <w:pStyle w:val="Normal"/>
        <w:spacing w:before="300" w:after="300"/>
        <w:jc w:val="right"/>
        <w:rPr/>
      </w:pPr>
      <w:r>
        <w:rPr/>
        <w:t>(China Daily 08/29/2007 page1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¡§??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24:00Z</dcterms:created>
  <dc:creator>ICT Office</dc:creator>
  <dc:description/>
  <cp:keywords/>
  <dc:language>en-US</dc:language>
  <cp:lastModifiedBy>ICT Office</cp:lastModifiedBy>
  <dcterms:modified xsi:type="dcterms:W3CDTF">2007-09-05T08:25:00Z</dcterms:modified>
  <cp:revision>1</cp:revision>
  <dc:subject/>
  <dc:title>Lively views exchanged on relations</dc:title>
</cp:coreProperties>
</file>